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І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ня відбіркових конкурс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ХІІІ Всеукраїнського фестивалю сучасної піс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 популярної музик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Червона рут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 31 березня по 9 грудня 2012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724"/>
        <w:gridCol w:w="2319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 ПРОВЕДЕНН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А ПРОВЕДЕН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ерез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онець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квіт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 Миколаї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-22 квітня</w:t>
            </w:r>
          </w:p>
        </w:tc>
      </w:tr>
      <w:tr>
        <w:trPr>
          <w:trHeight w:val="14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. Вінниц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квітня</w:t>
            </w:r>
          </w:p>
        </w:tc>
      </w:tr>
      <w:tr>
        <w:trPr>
          <w:trHeight w:val="14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Льві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-6 трав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Івано-Франківсь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трав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. Рівн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-19 трав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Сум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трав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Запоріжж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черв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. Полта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color w:val="000000"/>
                <w:sz w:val="28"/>
                <w:szCs w:val="28"/>
              </w:rPr>
              <w:t>черв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гансь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черв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імферопо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Кримсько-республіканський конкурс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черв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евастополь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Севастопольський регіональний конкурс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червня</w:t>
            </w:r>
          </w:p>
        </w:tc>
      </w:tr>
      <w:tr>
        <w:trPr>
          <w:trHeight w:val="14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Херсо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черв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Одес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ип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іровогра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верес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. Чернігів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-16 верес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. Дніпропетровсь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2 </w:t>
            </w:r>
            <w:r>
              <w:rPr>
                <w:color w:val="000000"/>
                <w:sz w:val="28"/>
                <w:szCs w:val="28"/>
              </w:rPr>
              <w:t>верес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</w:t>
            </w:r>
            <w:r>
              <w:rPr>
                <w:bCs/>
                <w:sz w:val="28"/>
                <w:szCs w:val="28"/>
              </w:rPr>
              <w:t>Тернопіл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 верес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Хмельницьк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7 жовт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Ужгор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жовтня</w:t>
            </w:r>
          </w:p>
        </w:tc>
      </w:tr>
      <w:tr>
        <w:trPr>
          <w:trHeight w:val="14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 Житоми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 жовт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Луць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листопа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 </w:t>
            </w:r>
            <w:r>
              <w:rPr>
                <w:bCs/>
                <w:color w:val="000000"/>
                <w:sz w:val="28"/>
                <w:szCs w:val="28"/>
              </w:rPr>
              <w:t>Чернівці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-11 листопа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. Харкі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листопа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4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. Київ (Київський обласний конкурс)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-7 грудн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4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иїв (Київський міський конкурс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9 грудн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3:00Z</dcterms:created>
  <dc:creator>Ruta</dc:creator>
  <dc:description/>
  <cp:keywords/>
  <dc:language>en-US</dc:language>
  <cp:lastModifiedBy>Ruta</cp:lastModifiedBy>
  <cp:lastPrinted>2009-10-20T13:53:00Z</cp:lastPrinted>
  <dcterms:modified xsi:type="dcterms:W3CDTF">2012-04-24T09:32:00Z</dcterms:modified>
  <cp:revision>9</cp:revision>
  <dc:subject/>
  <dc:title>ОРІЄНТОВНИЙ ГРАФІК</dc:title>
</cp:coreProperties>
</file>