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Дж. Голланда для визначення професійних типів особисто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струкція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У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ереліку професій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попарно поданi рiзнi професiї. У кожнiй парi професiй постарай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те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ся надати перевагу однiй з них, вписавши у вiдповiдну графу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Бланку вiдповiдей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знак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+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. Якщо в якiйсь iз пар професiй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В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 не зможе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те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надати перевагу нi однiй iз них, то в будь-якiй наступнiй повин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ні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вiдмiтити знаком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+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обидві професiї. Всього повинно бути вiдмiчено 42 професiї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ерелік професій</w:t>
      </w:r>
    </w:p>
    <w:tbl>
      <w:tblPr>
        <w:tblW w:w="12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6"/>
        <w:gridCol w:w="4653"/>
        <w:gridCol w:w="780"/>
        <w:gridCol w:w="5811"/>
      </w:tblGrid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женер механік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женер-конструктор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’язальниця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терапевт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хар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ономіст з планування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 ручного кування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заводу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сляр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ер (художник-конструктор)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ролог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психіатр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імік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тор науковий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сконсульт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овий співробітник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ст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ер команди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истик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ізатор виховної роботи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іністратор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вокат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тавратор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ер якості продукції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чальник замовлень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ир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еограф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тковий інспектор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ик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івник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олог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ій автомобіля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чна сестра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женер-енергетик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ретар-друкарка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яр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-декоратор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еоролог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іціант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нт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сер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іолог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візор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олог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технолог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ітектор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вець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іковець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читель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у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хователь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граф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спедитор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уючий готельним господарством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ктор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етмейстер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уючий фермою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игент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іотехнік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лог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юсар-ремонтник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сник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скурсовод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ійник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ор вітрин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зик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комерційний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охімік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з маркетингу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сиколог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лер біржовий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пед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ографіст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еджер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ерент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ець нерухомістю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т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бліотекар</w:t>
            </w:r>
          </w:p>
        </w:tc>
      </w:tr>
      <w:tr>
        <w:trPr/>
        <w:tc>
          <w:tcPr>
            <w:tcW w:w="756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а</w:t>
            </w:r>
          </w:p>
        </w:tc>
        <w:tc>
          <w:tcPr>
            <w:tcW w:w="4653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іваріус</w:t>
            </w:r>
          </w:p>
        </w:tc>
        <w:tc>
          <w:tcPr>
            <w:tcW w:w="780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б</w:t>
            </w:r>
          </w:p>
        </w:tc>
        <w:tc>
          <w:tcPr>
            <w:tcW w:w="5811" w:type="dxa"/>
            <w:tcBorders>
              <w:left w:val="dotted" w:sz="6" w:space="0" w:color="9E9E9E"/>
              <w:bottom w:val="dotted" w:sz="6" w:space="0" w:color="9E9E9E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тецтвознавец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Бланк відповідей</w:t>
      </w:r>
    </w:p>
    <w:tbl>
      <w:tblPr>
        <w:tblW w:w="12000" w:type="dxa"/>
        <w:jc w:val="center"/>
        <w:tblInd w:w="0" w:type="dxa"/>
        <w:tblLayout w:type="fixed"/>
        <w:tblCellMar>
          <w:top w:w="45" w:type="dxa"/>
          <w:left w:w="225" w:type="dxa"/>
          <w:bottom w:w="60" w:type="dxa"/>
          <w:right w:w="0" w:type="dxa"/>
        </w:tblCellMar>
      </w:tblPr>
      <w:tblGrid>
        <w:gridCol w:w="1200"/>
        <w:gridCol w:w="885"/>
        <w:gridCol w:w="885"/>
        <w:gridCol w:w="1199"/>
        <w:gridCol w:w="885"/>
        <w:gridCol w:w="885"/>
        <w:gridCol w:w="993"/>
        <w:gridCol w:w="770"/>
        <w:gridCol w:w="851"/>
        <w:gridCol w:w="1134"/>
        <w:gridCol w:w="850"/>
        <w:gridCol w:w="1463"/>
      </w:tblGrid>
      <w:tr>
        <w:trPr/>
        <w:tc>
          <w:tcPr>
            <w:tcW w:w="12000" w:type="dxa"/>
            <w:gridSpan w:val="12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66CC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66CC"/>
                <w:sz w:val="20"/>
                <w:szCs w:val="20"/>
                <w:lang w:eastAsia="ru-RU"/>
              </w:rPr>
              <w:t>Номери пар професій</w:t>
            </w:r>
          </w:p>
        </w:tc>
      </w:tr>
      <w:tr>
        <w:trPr/>
        <w:tc>
          <w:tcPr>
            <w:tcW w:w="1200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66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CC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85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66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CC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85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66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CC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199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66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CC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85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66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CC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85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66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CC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3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66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CC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70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66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CC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51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66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CC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134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66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CC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0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66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CC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463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66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CC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20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7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5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5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7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7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5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7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5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5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7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5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7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5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7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5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77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850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При обробцi результатiв з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Бланку відповідей»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ані переноси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те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у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люч до тесту Дж. Голланда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, після цього пiдраховуєте кiлькiсть плюс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 за кожним iз 6 типiв і записуєте отримані результати внизу кожної колон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Ключ до тес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ж. Голланда</w:t>
      </w:r>
    </w:p>
    <w:tbl>
      <w:tblPr>
        <w:tblW w:w="12000" w:type="dxa"/>
        <w:jc w:val="center"/>
        <w:tblInd w:w="0" w:type="dxa"/>
        <w:tblLayout w:type="fixed"/>
        <w:tblCellMar>
          <w:top w:w="45" w:type="dxa"/>
          <w:left w:w="225" w:type="dxa"/>
          <w:bottom w:w="60" w:type="dxa"/>
          <w:right w:w="0" w:type="dxa"/>
        </w:tblCellMar>
      </w:tblPr>
      <w:tblGrid>
        <w:gridCol w:w="1640"/>
        <w:gridCol w:w="138"/>
        <w:gridCol w:w="1953"/>
        <w:gridCol w:w="1981"/>
        <w:gridCol w:w="1702"/>
        <w:gridCol w:w="1855"/>
        <w:gridCol w:w="2731"/>
      </w:tblGrid>
      <w:tr>
        <w:trPr/>
        <w:tc>
          <w:tcPr>
            <w:tcW w:w="1640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20" w:after="80"/>
              <w:rPr>
                <w:rFonts w:ascii="Tahoma" w:hAnsi="Tahoma" w:eastAsia="Times New Roman" w:cs="Tahoma"/>
                <w:b/>
                <w:b/>
                <w:bCs/>
                <w:color w:val="0066CC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66CC"/>
                <w:sz w:val="20"/>
                <w:szCs w:val="20"/>
                <w:lang w:eastAsia="ru-RU"/>
              </w:rPr>
              <w:t>Реалістичний тип</w:t>
            </w:r>
          </w:p>
        </w:tc>
        <w:tc>
          <w:tcPr>
            <w:tcW w:w="2091" w:type="dxa"/>
            <w:gridSpan w:val="2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20" w:after="80"/>
              <w:rPr>
                <w:rFonts w:ascii="Tahoma" w:hAnsi="Tahoma" w:eastAsia="Times New Roman" w:cs="Tahoma"/>
                <w:b/>
                <w:b/>
                <w:bCs/>
                <w:color w:val="0066CC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66CC"/>
                <w:sz w:val="20"/>
                <w:szCs w:val="20"/>
                <w:lang w:eastAsia="ru-RU"/>
              </w:rPr>
              <w:t>Інтелектуальний тип</w:t>
            </w:r>
          </w:p>
        </w:tc>
        <w:tc>
          <w:tcPr>
            <w:tcW w:w="1981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20" w:after="80"/>
              <w:rPr>
                <w:rFonts w:ascii="Tahoma" w:hAnsi="Tahoma" w:eastAsia="Times New Roman" w:cs="Tahoma"/>
                <w:b/>
                <w:b/>
                <w:bCs/>
                <w:color w:val="0066CC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66CC"/>
                <w:sz w:val="20"/>
                <w:szCs w:val="20"/>
                <w:lang w:eastAsia="ru-RU"/>
              </w:rPr>
              <w:t>Соціальний тип</w:t>
            </w:r>
          </w:p>
        </w:tc>
        <w:tc>
          <w:tcPr>
            <w:tcW w:w="1702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20" w:after="80"/>
              <w:rPr>
                <w:rFonts w:ascii="Tahoma" w:hAnsi="Tahoma" w:eastAsia="Times New Roman" w:cs="Tahoma"/>
                <w:b/>
                <w:b/>
                <w:bCs/>
                <w:color w:val="0066CC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66CC"/>
                <w:sz w:val="20"/>
                <w:szCs w:val="20"/>
                <w:lang w:eastAsia="ru-RU"/>
              </w:rPr>
              <w:t>Конвенційний тип</w:t>
            </w:r>
          </w:p>
        </w:tc>
        <w:tc>
          <w:tcPr>
            <w:tcW w:w="1855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20" w:after="80"/>
              <w:rPr>
                <w:rFonts w:ascii="Tahoma" w:hAnsi="Tahoma" w:eastAsia="Times New Roman" w:cs="Tahoma"/>
                <w:b/>
                <w:b/>
                <w:bCs/>
                <w:color w:val="0066CC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66CC"/>
                <w:sz w:val="20"/>
                <w:szCs w:val="20"/>
                <w:lang w:eastAsia="ru-RU"/>
              </w:rPr>
              <w:t>Підприємливий тип</w:t>
            </w:r>
          </w:p>
        </w:tc>
        <w:tc>
          <w:tcPr>
            <w:tcW w:w="2731" w:type="dxa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20" w:after="80"/>
              <w:rPr>
                <w:rFonts w:ascii="Tahoma" w:hAnsi="Tahoma" w:eastAsia="Times New Roman" w:cs="Tahoma"/>
                <w:b/>
                <w:b/>
                <w:bCs/>
                <w:color w:val="0066CC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66CC"/>
                <w:sz w:val="20"/>
                <w:szCs w:val="20"/>
                <w:lang w:eastAsia="ru-RU"/>
              </w:rPr>
              <w:t>Артистичний тип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б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б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б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б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5б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6а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6б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7б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8б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9б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7а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0а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0б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1б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2б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8а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1а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3а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3б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4б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5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9а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2а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4а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5а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5б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6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6б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7б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8б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3б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9б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7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0а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0б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2б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6б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1б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8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2а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5а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5б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8б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4б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9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3а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6а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8а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0а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7б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1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4а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7а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9а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3б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9б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1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1б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6б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2б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5б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0б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2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5а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8а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8б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7б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4б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3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6а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9а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0а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9б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1а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4а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7а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1б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2а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0б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2б</w:t>
            </w:r>
          </w:p>
        </w:tc>
      </w:tr>
      <w:tr>
        <w:trPr/>
        <w:tc>
          <w:tcPr>
            <w:tcW w:w="1778" w:type="dxa"/>
            <w:gridSpan w:val="2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=</w:t>
            </w:r>
          </w:p>
        </w:tc>
        <w:tc>
          <w:tcPr>
            <w:tcW w:w="1953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І=</w:t>
            </w:r>
          </w:p>
        </w:tc>
        <w:tc>
          <w:tcPr>
            <w:tcW w:w="198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С=</w:t>
            </w:r>
          </w:p>
        </w:tc>
        <w:tc>
          <w:tcPr>
            <w:tcW w:w="170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=</w:t>
            </w:r>
          </w:p>
        </w:tc>
        <w:tc>
          <w:tcPr>
            <w:tcW w:w="185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=</w:t>
            </w:r>
          </w:p>
        </w:tc>
        <w:tc>
          <w:tcPr>
            <w:tcW w:w="273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А=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</w:t>
      </w:r>
      <w:r>
        <w:rPr>
          <w:rFonts w:cs="Verdana" w:ascii="Verdana" w:hAnsi="Verdana"/>
          <w:i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ереведення початкових балiв у стандартнi здiйснюється наступним чином: проти певної букви береться вiдповiдна цифра (сума) i з нормо-таблицi у вiдповiдному стовпчику вибирається стандартний бал. Наприклад, з типу Р початковий бал 2, а в нормо-таблицi це буде 1 стандартний ба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рмо-таблиця до тесту Дж. Голланд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  <w:lang w:val="uk-UA"/>
        </w:rPr>
      </w:r>
    </w:p>
    <w:tbl>
      <w:tblPr>
        <w:tblW w:w="12000" w:type="dxa"/>
        <w:jc w:val="center"/>
        <w:tblInd w:w="0" w:type="dxa"/>
        <w:tblLayout w:type="fixed"/>
        <w:tblCellMar>
          <w:top w:w="45" w:type="dxa"/>
          <w:left w:w="225" w:type="dxa"/>
          <w:bottom w:w="60" w:type="dxa"/>
          <w:right w:w="0" w:type="dxa"/>
        </w:tblCellMar>
      </w:tblPr>
      <w:tblGrid>
        <w:gridCol w:w="2174"/>
        <w:gridCol w:w="1134"/>
        <w:gridCol w:w="1098"/>
        <w:gridCol w:w="1312"/>
        <w:gridCol w:w="1275"/>
        <w:gridCol w:w="851"/>
        <w:gridCol w:w="1134"/>
        <w:gridCol w:w="3022"/>
      </w:tblGrid>
      <w:tr>
        <w:trPr/>
        <w:tc>
          <w:tcPr>
            <w:tcW w:w="2174" w:type="dxa"/>
            <w:vMerge w:val="restart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66CC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66CC"/>
                <w:sz w:val="20"/>
                <w:szCs w:val="20"/>
                <w:lang w:eastAsia="ru-RU"/>
              </w:rPr>
              <w:t>СТ бали</w:t>
            </w:r>
          </w:p>
        </w:tc>
        <w:tc>
          <w:tcPr>
            <w:tcW w:w="6804" w:type="dxa"/>
            <w:gridSpan w:val="6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66CC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66CC"/>
                <w:sz w:val="20"/>
                <w:szCs w:val="20"/>
                <w:lang w:eastAsia="ru-RU"/>
              </w:rPr>
              <w:t>Професійні типи особистості</w:t>
            </w:r>
          </w:p>
        </w:tc>
        <w:tc>
          <w:tcPr>
            <w:tcW w:w="3022" w:type="dxa"/>
            <w:vMerge w:val="restart"/>
            <w:tcBorders/>
            <w:shd w:fill="B9FFB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66CC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66CC"/>
                <w:sz w:val="20"/>
                <w:szCs w:val="20"/>
                <w:lang w:eastAsia="ru-RU"/>
              </w:rPr>
              <w:t>СТ бали</w:t>
            </w:r>
          </w:p>
        </w:tc>
      </w:tr>
      <w:tr>
        <w:trPr/>
        <w:tc>
          <w:tcPr>
            <w:tcW w:w="2174" w:type="dxa"/>
            <w:vMerge w:val="continue"/>
            <w:tcBorders/>
            <w:shd w:fill="B9FFB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66CC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66CC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98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І</w:t>
            </w:r>
          </w:p>
        </w:tc>
        <w:tc>
          <w:tcPr>
            <w:tcW w:w="131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127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022" w:type="dxa"/>
            <w:vMerge w:val="continue"/>
            <w:tcBorders/>
            <w:shd w:fill="B9FFB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66CC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66CC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7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0-1</w:t>
            </w:r>
          </w:p>
        </w:tc>
        <w:tc>
          <w:tcPr>
            <w:tcW w:w="1098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0-1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02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17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98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0-1</w:t>
            </w:r>
          </w:p>
        </w:tc>
        <w:tc>
          <w:tcPr>
            <w:tcW w:w="127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02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98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1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302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217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-5</w:t>
            </w:r>
          </w:p>
        </w:tc>
        <w:tc>
          <w:tcPr>
            <w:tcW w:w="1098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-3</w:t>
            </w:r>
          </w:p>
        </w:tc>
        <w:tc>
          <w:tcPr>
            <w:tcW w:w="131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-4</w:t>
            </w:r>
          </w:p>
        </w:tc>
        <w:tc>
          <w:tcPr>
            <w:tcW w:w="127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-5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2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217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98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1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-5</w:t>
            </w:r>
          </w:p>
        </w:tc>
        <w:tc>
          <w:tcPr>
            <w:tcW w:w="302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217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98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1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5-6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02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217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8-9</w:t>
            </w:r>
          </w:p>
        </w:tc>
        <w:tc>
          <w:tcPr>
            <w:tcW w:w="1098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6-7</w:t>
            </w:r>
          </w:p>
        </w:tc>
        <w:tc>
          <w:tcPr>
            <w:tcW w:w="131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7-8</w:t>
            </w:r>
          </w:p>
        </w:tc>
        <w:tc>
          <w:tcPr>
            <w:tcW w:w="127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8-9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7-8</w:t>
            </w:r>
          </w:p>
        </w:tc>
        <w:tc>
          <w:tcPr>
            <w:tcW w:w="302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217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8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02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217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98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0-11</w:t>
            </w:r>
          </w:p>
        </w:tc>
        <w:tc>
          <w:tcPr>
            <w:tcW w:w="127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9-10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0-11</w:t>
            </w:r>
          </w:p>
        </w:tc>
        <w:tc>
          <w:tcPr>
            <w:tcW w:w="302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217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2-13</w:t>
            </w:r>
          </w:p>
        </w:tc>
        <w:tc>
          <w:tcPr>
            <w:tcW w:w="1098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1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02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217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98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1-12</w:t>
            </w:r>
          </w:p>
        </w:tc>
        <w:tc>
          <w:tcPr>
            <w:tcW w:w="131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3-14</w:t>
            </w:r>
          </w:p>
        </w:tc>
        <w:tc>
          <w:tcPr>
            <w:tcW w:w="127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3-14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3-14</w:t>
            </w:r>
          </w:p>
        </w:tc>
        <w:tc>
          <w:tcPr>
            <w:tcW w:w="302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217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3-14</w:t>
            </w:r>
          </w:p>
        </w:tc>
        <w:tc>
          <w:tcPr>
            <w:tcW w:w="851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022" w:type="dxa"/>
            <w:tcBorders>
              <w:left w:val="dotted" w:sz="6" w:space="0" w:color="808080"/>
              <w:bottom w:val="dotted" w:sz="6" w:space="0" w:color="80808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сля п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драхування вс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х стандартних бал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в із вс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х профес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йних типів у залежност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в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д суми набраних бал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в визначається пріоритетний тип особистост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та профес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йного середовища,  надаючи перевагу першим трьом типам. Наприклад: Ви належите до п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дприємливого типу особистост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з яскраво вираженими якостями артистичного й інтелектуального тип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в, тобто Ваша формула особистост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П А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.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Це говорить про те, що для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Вас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найкраще вибрати пiдприємливе професiйне середовище, але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В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 буде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те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себе добре почувати i в артистичному або iнтелектуальному професiйних середовищах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Опис типів професійних середовищ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АЛIСТИЧНИЙ (Р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 нього належать люди з орiєнтацiєю на сучасне (краще синиця в руках, нiж журавель в небi). Це чоловiчий, несоцiальний, емоцiйно стабiльний тип. Його представники займаються конкретними об'єктами та їх практичним використанням: речами, iнструкцiями, тваринами, машинами. Охоче обирають професiї механiка, електрика, iнженера, агронома, садiвника, водiя i т.п. Їх вiдрiзняє, з одного боку, здатнiсть до засвоєння точних знань, соцiальних вмiнь, а з iншого - обмеженiсть в спiлкуваннi. При цьому рiвень розвитку психомоторних якостей переважає в них над усiма iншими властивостя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НТЕЛЕКТУАЛЬНИЙ (I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ди, якi вiдносяться до цього типу, бiльше орiєнтованi на творчi - теоретичнi й в деякiй мiрi – естетичнi цiнностi, розумову працю. Але роздумам над проблемою вони надають перевагу заняттям з реалiзацiї пов'язаних з нею рiшень. Їх вiдрiзняють такi якостi, як допитливiсть, аналiтичнiсть, рацiональнiсть, незалежнiсть, пунктуальнiсть, методичнiсть i точнiсть, у них добре розвинуте абстрактне мислення. Але вони, як правило, переважно замкнутi й не можуть бути лiдером. Надають перевагу науковим професiям (ботанiк, астроном, фiзик, математик i т.п.). Вiдзначаються дуже виcоким рiвнем розвитку як вербальних, так i природньо-математичних здiбнос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ЦIАЛЬНИЙ (С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Люди, якi вiдносяться до цього типу, найчастiше ставлять перед собою такi цiлi та завдання, якi дають можливiсть встановити тiсний контакт з оточуючим суспiльним середовищем. Риси їх характеру: соцiальнiсть, гуманнiсть, жiночнiсть, прагнення навчати i виховувати. Вони активнi, незалежнi, хоча i здатнi пристосовуватися. Насолоджуються дiяльнiстю, пов'язаною з наданням допомоги iншим людям. Тому в заняттях надають перевагу навчанню i лiкуванню, вибираючи такi професiї, як лiкар, вчитель, психолог, декоратор, бармен. Проте не люблять працювати з iнструментами i машинами. Вони вiдрiзняються добре розвинутими вербальними здiбностями, а метаматичнi, як правило, слабо розвинутi. Яскраво проявляються органiзаторськi та комунiкативнi вмiння. При розв'язаннi проблем в основному спираються на емоцiї, почуття та вмiння спiлкуватис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ВЕНЦIЙНИЙ (К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 нього вiдносяться люди, орiєнтованi на цiлi, завдання i цiнностi, якi виходять iз звичаїв i загальноприйнятого традицiйного стану суспiльства. Їх пiдхiд до виникаючих проблем носить стереотипний i конкретно-практичний характер. Людину цього типу вiдзначають ригiднiсть, консерватизм i залежнiсть. Вона надає перевагу професiям, якi пов'язанi з розрахунками i манiпулюванням числами, символами, їх простим вiдтворенням, тобто канцелярську дiяльнiсть, наприкл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шинопис, бухгалтерiю, економiку. Хоча в цього типу людей краще розвинутi математичнi здiбностi, вони володiють i непоганими навичками спiлкування, але уникають артистичної дiяльностi. Їм не властива спонтаннiсть i оригiнальнiсть мислення, рiшення залежать вiд оточуючих людей. Вони поганi органiзатори i керiвни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IДПРИЄМЛИВИЙ (П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Людина цього типу обирає цiлi, цiнностi та завдання, якi дозволяють їй виявляти ентузiазм, iмпульсивнiсть, домiнантнiсть, енергiю, реалiзувати любов до пригод. Надає перевагу неясним вербальним завданням, якi пов'язанi з керiвництвом, високим статусом i владою; таким професiйним ролям, в яких можуть задовольнити свої потреби в домiнантностi й визнаннi, наприклад, завiдувача, директора, телерепортера, товарознавця, суддi, дипломата, журналiста. Уникають монотонної дiяльностi, не люблять ручну працю. Загальнi iнтелектуальнi здiбностi у цих людей посереднi, а от вербальнi дещо вище середнього рiвня. Вони посидючi, але в них погано розвинута стiйкiсть уваги i її концентрацiя, не здатнi до наукової дiяльностi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ТИСТИЧНИЙ (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 цього типу вiдносяться люди, якi вiдокремлюються вiд чiтких конкретних проблем i видiв дiяльностi. Вже в молодостi у них є високий життєвий iдеал. Вони вiдрiзняються акцентуванням власного “Я”, складним поглядом на життя, незалежнiстю рiшень. Це жiночий, несоцiальний, оригiнальний тип. Надає перевагу заняттям творчого характеру - музицiюванню, живопису, лiтературнiй творчостi, фотографiї й т.п. Для нього характернi виключнi здiбностi сприйняття та моторики. Вербальнi здiбностi переважають над математичними. У спiлкуваннi з оточуючими спирається на свої безпосереднi вiдчуття, емоцiї, iнтуїцiю та уяву. Характеризується розкрiпаченiстю, експресiєю, оригiнальнiстю. Але йому бракує старанностi, скрупульозност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Тест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озроблений Джоном Л. Голландом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овідник професій / упорядники: Д.О. Закатнов, Н.В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Жемера, М.П. Тименко. – К.: вид-во “Українська книга”, 1999)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модернізований А.А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укамягі та к.п.н., проф. М.С.Янцуром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Янцур М.С. Професійна психодіагностика: практикум. – К.: МПУ ДЦЗ, МОУ РДПІ, 1995)</w:t>
      </w:r>
    </w:p>
    <w:p>
      <w:pPr>
        <w:pStyle w:val="Normal"/>
        <w:shd w:fill="FFFFFF" w:val="clear"/>
        <w:spacing w:lineRule="auto" w:line="240" w:before="20" w:after="80"/>
        <w:ind w:firstLine="480"/>
        <w:jc w:val="both"/>
        <w:rPr>
          <w:rFonts w:ascii="Verdana" w:hAnsi="Verdana" w:eastAsia="Times New Roman" w:cs="Verdana"/>
          <w:i/>
          <w:i/>
          <w:color w:val="000000"/>
          <w:sz w:val="20"/>
          <w:szCs w:val="20"/>
          <w:shd w:fill="FFFFFF" w:val="clear"/>
          <w:lang w:val="uk-UA" w:eastAsia="ru-RU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shd w:fill="FFFFFF" w:val="clear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жерело: Тест Дж. Голланда для визначення професійних типів особистості</w:t>
      </w:r>
      <w:r>
        <w:rPr>
          <w:rFonts w:cs="Times New Roman" w:ascii="Times New Roman" w:hAnsi="Times New Roman"/>
          <w:i/>
          <w:sz w:val="24"/>
          <w:szCs w:val="24"/>
        </w:rPr>
        <w:t>[Електронний ресурс]. – Режим доступу до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сурсу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karier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in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dovidk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owto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test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olland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uk-UA"/>
          </w:rPr>
          <w:t>/</w:t>
        </w:r>
      </w:hyperlink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iera.in.ua/ua/dovidka/howto/test/hollan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2:10:00Z</dcterms:created>
  <dc:creator>Олена</dc:creator>
  <dc:description/>
  <cp:keywords/>
  <dc:language>en-US</dc:language>
  <cp:lastModifiedBy>Admin</cp:lastModifiedBy>
  <dcterms:modified xsi:type="dcterms:W3CDTF">2013-04-07T06:31:00Z</dcterms:modified>
  <cp:revision>20</cp:revision>
  <dc:subject/>
  <dc:title/>
</cp:coreProperties>
</file>