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«Самооцінка управління час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рукці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еріть літеру, яка найкраще характеризує В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>Так, я згідний, це досить характерно для мене, я завжди роблю 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 – </w:t>
      </w:r>
      <w:r>
        <w:rPr>
          <w:rFonts w:cs="Times New Roman" w:ascii="Times New Roman" w:hAnsi="Times New Roman"/>
          <w:sz w:val="28"/>
          <w:szCs w:val="28"/>
          <w:lang w:val="uk-UA"/>
        </w:rPr>
        <w:t>Так, я згідний, це іноді характерно для мене, я інколи роблю 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– </w:t>
      </w:r>
      <w:r>
        <w:rPr>
          <w:rFonts w:cs="Times New Roman" w:ascii="Times New Roman" w:hAnsi="Times New Roman"/>
          <w:sz w:val="28"/>
          <w:szCs w:val="28"/>
          <w:lang w:val="uk-UA"/>
        </w:rPr>
        <w:t>Ні, я не згідний. Це дещо не характерно для мене, я дуже рідко так роб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 – </w:t>
      </w:r>
      <w:r>
        <w:rPr/>
        <w:t>Ні, я не згідний, це зовсім не характерно для мене, я ніколи так не робл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80"/>
        <w:gridCol w:w="152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оцінюю свою роботу постійно і встановлюю пріорите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розділяю роботу на категорії (А, Б, В, Г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ершу чергу я виконую термінову роботу категорії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знаю, коли найкраще приступати до роботи категорії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готую записи кожного дня, що мені слід зроби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встановлюю часові рамки та дотримуюсь ї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ланую діяльність на тиждень і на місяці, як і на де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групую подібну роботу (копіювання, фотозйомки…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не дозволяю собі і будь-кому відволікати мене від серйозних проект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не беру роботи додо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рідко записую всі завдання на арку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роблю свою звичну рутинну роботу (відповідаю на кореспонденцію, здійснюю дзвінки…), незалежно від того, як почуваюсь щодо ц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й стіл – суцільний хао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ерестрибую від одного завдання до інш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не схильний передавати повноваження чи завд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отерпаю від постійних втручань та перебив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роблю роботу, яка мені подобається, і відкладаю на потім ту, яку не терпл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і важко сказати «ні» комусь, навіть якщо я справді дуже завантаж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рацюю без перер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 я виходжу, я не кажу ку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 Б  В  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робка результаті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запитань 1-10:                                                   Для запитань 11-20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бали за А                                                                4 бали за 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бали за Б                                                                3 бали за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бали за В                                                                2 бали за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бал за Г                                                                  1 бал за А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0-8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 добре управляєте часом. Ви – добре організований професіонал, який усвідомлює, що навики доброї організації праці – запорука успіху, економія часу і ліки проти стрес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-5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ше управління часом могло б бути кращим. Спосіб, в який Ви влаштовуєте свою роботу, може створювати незручності для Вас та інших. Але це ще не катастрофа. Більша самодисципліна укріпить Вашу ефективність. Перегляньте ще раз свої результати і подумайте, що можна змінит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 і менше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 слабкий організатор часу. Більшу частину часу Ви тратите намарно, щоб організувати себе до роботи. Ви ставите під загрозу свою ефективність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8:39:00Z</dcterms:created>
  <dc:creator>Олена</dc:creator>
  <dc:description/>
  <cp:keywords/>
  <dc:language>en-US</dc:language>
  <cp:lastModifiedBy>Admin</cp:lastModifiedBy>
  <dcterms:modified xsi:type="dcterms:W3CDTF">2013-04-06T13:15:00Z</dcterms:modified>
  <cp:revision>14</cp:revision>
  <dc:subject/>
  <dc:title/>
</cp:coreProperties>
</file>