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итальник Томаса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ведінка в ситуаціях конфлікту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нструкц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 Перед Вами 30 варіантів тверджень, кожен з яких має два різновидності відповідей – «А» і «Б». Уважно прочитайте усі тридцять тверджень і в кожному з них виберіть один варіант («А» або «Б»), який в найбільшій мірі відповідає Вашій поведінці в ситуаціях конфлікту. Відмітьте обраний варіант в опитувальному листі «Ключ до тесту»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</w:t>
      </w:r>
      <w:r>
        <w:rPr>
          <w:rStyle w:val="FontStyle30"/>
          <w:rFonts w:cs="Times New Roman" w:ascii="Times New Roman" w:hAnsi="Times New Roman"/>
          <w:i/>
          <w:sz w:val="28"/>
          <w:szCs w:val="28"/>
          <w:lang w:val="uk-UA" w:eastAsia="uk-UA"/>
        </w:rPr>
        <w:t xml:space="preserve"> Підрахуйте кількість балів в кожному стовпчику. Визначте, в якому стовпчику найбільша кількість балів (Ваш тип та поведінка в ситуаціях конфлікту). Нумерація стовпчиків (1-4) відповідає нумерації типу та поведінці (1-4).</w:t>
      </w:r>
    </w:p>
    <w:p>
      <w:pPr>
        <w:pStyle w:val="Style21"/>
        <w:widowControl/>
        <w:spacing w:lineRule="auto" w:line="360"/>
        <w:ind w:right="19" w:hanging="0"/>
        <w:rPr>
          <w:rStyle w:val="FontStyle30"/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1. А) Іноді я надаю можливість іншим взяти на себе відповідальність за вирішення спірного питання.</w:t>
      </w:r>
    </w:p>
    <w:p>
      <w:pPr>
        <w:pStyle w:val="Style21"/>
        <w:widowControl/>
        <w:spacing w:lineRule="auto" w:line="360"/>
        <w:ind w:right="19" w:hanging="0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Натомість обговорювати те, в чому ми розходимося, я намагаюся звернути увагу на те, у чому ми двоє згідні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2. А) Я намагаюся знайти компромісне рішення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намагаюся залагодити справу з врахуванням всіх інтересів іншої людини і своїх власних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3. А) Частіше я наполегливо прагну досягнути свого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Подекуди я жертвую своїми власними інтересами заради інтересів іншої людини.</w:t>
      </w:r>
    </w:p>
    <w:p>
      <w:pPr>
        <w:pStyle w:val="Style21"/>
        <w:widowControl/>
        <w:spacing w:lineRule="auto" w:line="360"/>
        <w:ind w:right="19" w:hanging="0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4. А) Я намагаюся знайти компромісне рішення. 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намагаюся не зачепити почуття іншої людини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5. А) Згладжуючи суперечливу ситуацію, я весь час намагаюся знайти підтримку у іншого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намагаюся робити все, щоб уникнути напруженості, яка не приносить жодної користі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6. А) Я намагаюся уникнути неприємностей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намагаюся досягати свого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7. А) Я стараюся відкласти рішення суперечливого питання, аби з часом вирішити його остаточно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Я вважаю можливим в чомусь поступитися, щоб досягнути свого.</w:t>
      </w:r>
    </w:p>
    <w:p>
      <w:pPr>
        <w:pStyle w:val="Style21"/>
        <w:widowControl/>
        <w:spacing w:lineRule="auto" w:line="360"/>
        <w:ind w:right="19" w:hanging="0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8. А) Зазвичай, я прагну досягнути свого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першим намагаюся визначити, в чому полягають інтереси та спірні питання всіх сторін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9. А) думаю, що не завжди потрібно хвилюватися через суперечки, котрі виникають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докладаю зусиль, щоб досягти свого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10. А) Я твердо намагаюся досягти свого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намагаюся знайти компромісне рішення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11. А) Я першим намагаюся визначити, в чому полягають інтереси та спірні питання всіх сторін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намагаюся заспокоїти іншого та зберегти наші стосунки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12. А) Частіше я уникаю того, щоб займати позицію, котра може викликати конфлікти.</w:t>
      </w:r>
    </w:p>
    <w:p>
      <w:pPr>
        <w:pStyle w:val="Style21"/>
        <w:widowControl/>
        <w:spacing w:lineRule="auto" w:line="360"/>
        <w:ind w:right="19" w:hanging="0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даю можливість іншому в чомусь залишитися при своїй думці, якщо він також йде назустріч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13. А) Я пропоную посередню, пересічну позицію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наполягаю, щоб все було зроблено по-моєму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14. А) Я повідомляю іншому свою точку зору та запитую про його погляди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намагаюся показати іншому логіку і перевагу моїх поглядів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15. А) Я намагаюся заспокоїти іншого і зберегти наші стосунки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намагаюся зробити все можливе, щоб уникнути напруги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16. А) я намагаюся не зачепити почуття іншого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Зазвичай, намагаюся запевнити іншого в перевагах моєї позиції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17. А) Зазвичай, я наполегливо прагну досягнути свого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намагаюся зробити все можливе, щоб уникнути напруги.</w:t>
      </w:r>
    </w:p>
    <w:p>
      <w:pPr>
        <w:pStyle w:val="Style21"/>
        <w:widowControl/>
        <w:spacing w:lineRule="auto" w:line="360"/>
        <w:ind w:right="19" w:hanging="0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18. А) Якщо це зробить іншого щасливим, я даю йому можливість наполягати на своєму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дам можливість іншому залишитися при своїй думці, якщо ця думка йде назустріч моїй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19. А) Я першим намагаюся визначити, в чому полягають інтереси та спірні питання всіх сторін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стараюся відкласти рішення суперечливого питання, аби з часом вирішити його остаточно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20. А) Я намагаюся швидко подолати наші суперечки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намагаюся знайти найкраще поєднання вигод та втрат для нас обох.</w:t>
      </w:r>
    </w:p>
    <w:p>
      <w:pPr>
        <w:pStyle w:val="Style21"/>
        <w:widowControl/>
        <w:spacing w:lineRule="auto" w:line="360"/>
        <w:ind w:right="19" w:hanging="0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21. А) Коли веду переговори, я намагаюся бути уважним до аргументів іншого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завжди схиляюся до прямого обговорення проблеми.</w:t>
      </w:r>
    </w:p>
    <w:p>
      <w:pPr>
        <w:pStyle w:val="Style21"/>
        <w:widowControl/>
        <w:spacing w:lineRule="auto" w:line="360"/>
        <w:ind w:right="19" w:hanging="0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22. А) Я намагаюся знайти позицію, яка б знаходилася на середині між моєю позицією та позицією іншої людини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завжди відстоюю свою позицію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23. А) Як правило, я в роздумах про те, щоб задовольнити бажання кожного із нас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Іноді я надаю можливість іншим взяти на себе відповідальність за вирішення спірного питання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24. А) Якщо позиція іншого здається йому дуже важливою, я намагаюся йти йому назустріч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намагаюся запевнити іншого піти на компроміс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25. А) Я намагаюся запевнити іншого у своїй правоті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Коли веду переговори, я намагаюся бути уважним до аргументів іншого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26. А) Я, зазвичай, пропоную посередню, пересічну позицію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завжди прагну задовольнити інтереси кожного із нас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27. А) Частіше я прагну уникнути суперечок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кщо це зробить іншого щасливим, я даю йому можливість наполягати на своєму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28. А) Частіше я наполегливо прагну досягнути свого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Згладжуючи ситуацію, я, зазвичай, прагну знайти підтримку у іншого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29. А) Я пропоную посередню, пересічну позицію.</w:t>
      </w:r>
    </w:p>
    <w:p>
      <w:pPr>
        <w:pStyle w:val="Style21"/>
        <w:widowControl/>
        <w:spacing w:lineRule="auto" w:line="360"/>
        <w:ind w:right="19" w:hanging="0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Думаю, що не завжди потрібно хвилюватися через суперечки, котрі виникають.</w:t>
      </w:r>
    </w:p>
    <w:p>
      <w:pPr>
        <w:pStyle w:val="Style21"/>
        <w:widowControl/>
        <w:spacing w:lineRule="auto" w:line="360"/>
        <w:ind w:right="19" w:hanging="0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30. А) Я намагаюся не зачепити почуття іншого.</w:t>
      </w:r>
    </w:p>
    <w:p>
      <w:pPr>
        <w:pStyle w:val="Style21"/>
        <w:widowControl/>
        <w:spacing w:lineRule="auto" w:line="360"/>
        <w:ind w:right="19" w:hanging="0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Б) Я завжди займаю таку позицію в суперечці, що ми разом могли досягнути успіху.</w:t>
      </w:r>
    </w:p>
    <w:p>
      <w:pPr>
        <w:pStyle w:val="Style21"/>
        <w:widowControl/>
        <w:spacing w:lineRule="auto" w:line="360"/>
        <w:ind w:right="19" w:hanging="0"/>
        <w:jc w:val="center"/>
        <w:rPr/>
      </w:pPr>
      <w:r>
        <w:rPr>
          <w:rStyle w:val="FontStyle30"/>
          <w:rFonts w:cs="Times New Roman" w:ascii="Times New Roman" w:hAnsi="Times New Roman"/>
          <w:b/>
          <w:sz w:val="28"/>
          <w:szCs w:val="28"/>
          <w:lang w:val="uk-UA" w:eastAsia="uk-UA"/>
        </w:rPr>
        <w:t>Ключ до тест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i/>
                <w:sz w:val="22"/>
                <w:szCs w:val="22"/>
                <w:lang w:val="uk-UA" w:eastAsia="uk-UA"/>
              </w:rPr>
              <w:t>Твердже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i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i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i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i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i/>
                <w:sz w:val="22"/>
                <w:szCs w:val="22"/>
                <w:lang w:val="uk-UA" w:eastAsia="uk-UA"/>
              </w:rPr>
              <w:t>5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1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1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1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1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1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1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1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1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1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1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2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2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2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2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2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2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2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2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2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2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lang w:val="uk-UA" w:eastAsia="uk-UA"/>
              </w:rPr>
              <w:t>3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30"/>
                <w:rFonts w:cs="Times New Roman" w:ascii="Times New Roman" w:hAnsi="Times New Roman"/>
                <w:lang w:val="uk-UA" w:eastAsia="uk-UA"/>
              </w:rPr>
              <w:t>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right="19" w:hanging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i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b/>
                <w:b/>
                <w:i/>
                <w:i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right="19" w:hanging="0"/>
              <w:rPr>
                <w:rStyle w:val="FontStyle30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21"/>
        <w:widowControl/>
        <w:spacing w:lineRule="auto" w:line="360"/>
        <w:ind w:right="19" w:hanging="0"/>
        <w:rPr>
          <w:rStyle w:val="FontStyle30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1"/>
        <w:widowControl/>
        <w:spacing w:lineRule="auto" w:line="360" w:before="10" w:after="0"/>
        <w:ind w:firstLine="586"/>
        <w:jc w:val="center"/>
        <w:rPr/>
      </w:pPr>
      <w:r>
        <w:rPr>
          <w:rStyle w:val="FontStyle30"/>
          <w:rFonts w:cs="Times New Roman" w:ascii="Times New Roman" w:hAnsi="Times New Roman"/>
          <w:b/>
          <w:sz w:val="28"/>
          <w:szCs w:val="28"/>
          <w:lang w:val="uk-UA" w:eastAsia="uk-UA"/>
        </w:rPr>
        <w:t>Інтерпретація результатів</w:t>
      </w:r>
    </w:p>
    <w:p>
      <w:pPr>
        <w:pStyle w:val="Style141"/>
        <w:widowControl/>
        <w:spacing w:lineRule="auto" w:line="360" w:before="10" w:after="0"/>
        <w:ind w:firstLine="586"/>
        <w:jc w:val="center"/>
        <w:rPr>
          <w:rStyle w:val="FontStyle30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1. </w:t>
      </w:r>
      <w:r>
        <w:rPr>
          <w:rStyle w:val="FontStyle30"/>
          <w:rFonts w:cs="Times New Roman" w:ascii="Times New Roman" w:hAnsi="Times New Roman"/>
          <w:b/>
          <w:i/>
          <w:sz w:val="28"/>
          <w:szCs w:val="28"/>
          <w:lang w:val="uk-UA" w:eastAsia="uk-UA"/>
        </w:rPr>
        <w:t>Тип – «Акула». Поведінка – «Протиборство, суперництво»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Цей тип особистості чітко орієнтований на перемогу. В конфлікті він ніколи не відступає і не здає позицій. «Акула» іде до перемоги, не рахуючи власних затрат, не заперечуючи жодних методів боротьби. Вибір цієї поведінки нерідко зумовлений підсвідомим прагненням уникнути болю, який виникає у ситуації поразки. «Акулі», зазвичай, характерні авторитарність, власність, нетерпимість до інакодумства.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i/>
          <w:sz w:val="28"/>
          <w:szCs w:val="28"/>
          <w:lang w:val="uk-UA" w:eastAsia="uk-UA"/>
        </w:rPr>
        <w:t>Як розрізнити «Акулу» в конфлікті: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жорстко контролює висловлювання опонента і його джерела інформації;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постійно і зумисне подавляє супротивника всіма доступними способами;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використовує хитрощі та маніпуляції, намагаючись заволодіти ситуацією;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провокує супротивника на непродумані кроки та помилки.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2. </w:t>
      </w:r>
      <w:r>
        <w:rPr>
          <w:rStyle w:val="FontStyle30"/>
          <w:rFonts w:cs="Times New Roman" w:ascii="Times New Roman" w:hAnsi="Times New Roman"/>
          <w:b/>
          <w:i/>
          <w:sz w:val="28"/>
          <w:szCs w:val="28"/>
          <w:lang w:val="uk-UA" w:eastAsia="uk-UA"/>
        </w:rPr>
        <w:t>Тип – «Черепашка». Поведінка – «Уникання, ухилення»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«Черепашка» обирає пасивно-страждальну позицію жертви, волею обставин втягнутої в конфлікт. Цей тип особистості у конфлікті всіляко демонструє свою безпомічність, неможливість змінити ситуацію, сам вимагає уваги та співчуття.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«Черепашка» ніяким чином не протидіє тиску, не намагається довести власну думку у переговорах, вплинути на ставлення іншої сторони до проблеми.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i/>
          <w:sz w:val="28"/>
          <w:szCs w:val="28"/>
          <w:lang w:val="uk-UA" w:eastAsia="uk-UA"/>
        </w:rPr>
        <w:t>Як розрізнити «Черепашку» в конфлікті: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відмовляється вступати в діалог, так чи інакше демонструє тактику втечі;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ігнорує інформацію, не збирає фактів;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заперечує серйозність та гостроту ситуації;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систематично затягує час, не приймає рішень, не робить «Ходів у відповідь».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3. </w:t>
      </w:r>
      <w:r>
        <w:rPr>
          <w:rStyle w:val="FontStyle30"/>
          <w:rFonts w:cs="Times New Roman" w:ascii="Times New Roman" w:hAnsi="Times New Roman"/>
          <w:b/>
          <w:i/>
          <w:sz w:val="28"/>
          <w:szCs w:val="28"/>
          <w:lang w:val="uk-UA" w:eastAsia="uk-UA"/>
        </w:rPr>
        <w:t>Тип – «Слоненятко». Поведінка – «Пристосування»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«Слоненятко» у своєму ставленні до оточуючих тепле, м’яке та доброзичливе.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У конфлікті цей тип орієнтований на максимальне збереження взаємостосунків, часто за рахунок втрат у досягненні власних цілей. Основний принцип поведінки: «Все для Вас, тільки давайте жити дружньо».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Для «Слоненятка» характерне бажання всім догодити, нікого не образити, уникнути будь-яких суперечок та сутичок.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i/>
          <w:sz w:val="28"/>
          <w:szCs w:val="28"/>
          <w:lang w:val="uk-UA" w:eastAsia="uk-UA"/>
        </w:rPr>
        <w:t>Як розрізнити «Слоненятко» в конфлікті: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постійно з усім погоджується, йде на максимальні поступки для опонента;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демонструє, що не претендує на перемогу – вживає фрази типу «Мені нічого не потрібно»;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у діалозі використовує підтакування супротивнику, прихвалювання опонента.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4. </w:t>
      </w:r>
      <w:r>
        <w:rPr>
          <w:rStyle w:val="FontStyle30"/>
          <w:rFonts w:cs="Times New Roman" w:ascii="Times New Roman" w:hAnsi="Times New Roman"/>
          <w:b/>
          <w:i/>
          <w:sz w:val="28"/>
          <w:szCs w:val="28"/>
          <w:lang w:val="uk-UA" w:eastAsia="uk-UA"/>
        </w:rPr>
        <w:t>Тип – «Терези». Поведінка – «Компроміс»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Для «Терезів» однаково цінні як цілі (предмет конфлікту), так і взаємостосунки з опонентом. Зваженість та обережність – основні установки такого типу поведінки.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У конфлікті «Терези» діють за принципом: «Я поступлюсь, якщо Ви також готові поступитися!».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«Терези» вважають. Що поділ порівну – найоптимальніше вирішення конфлікту. Тому «Терези» зазвичай слабко аналізують інформацію, просто «перечікують» фазу конфлікту. Яка умовно називається «обмін думками», будучи впевненим в тому, що все одно найсправедливіше рішення – «50 на 50».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Для цієї особистості характерні обережність в оцінці, критиці, звинуваченнях; вибір коректних формулювань та красивих слів; прагнення уникнути будь-якої різкості в переговорах.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i/>
          <w:sz w:val="28"/>
          <w:szCs w:val="28"/>
          <w:lang w:val="uk-UA" w:eastAsia="uk-UA"/>
        </w:rPr>
        <w:t>Як розрізнити «Терези» в конфлікті: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орієнтований на рівність під час поділу;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використовує ігровий стиль поведінки;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любить поторгуватися і любить людей, які вміють торгуватися.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5. </w:t>
      </w:r>
      <w:r>
        <w:rPr>
          <w:rStyle w:val="FontStyle30"/>
          <w:rFonts w:cs="Times New Roman" w:ascii="Times New Roman" w:hAnsi="Times New Roman"/>
          <w:b/>
          <w:i/>
          <w:sz w:val="28"/>
          <w:szCs w:val="28"/>
          <w:lang w:val="uk-UA" w:eastAsia="uk-UA"/>
        </w:rPr>
        <w:t>Тип – «Віртуоз». Поведінка – «Співпраця»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Для цього типу поведінки характерними є мудрість та здоровий глузд. «Віртуоз» відкрито визнає напружену ситуацію, висловлює власну позицію, декларує свої інтереси, пропонує шляхи для розв’язку. Опонента він підводить до аналогічної поведінки – до співпраці над пошуком рішення конфліктної ситуації.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Основний принцип даної стратегії: «Давайте залишимо взаємні образи і…»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«Віртуоз» спрямований на конструктивне вирішення конфлікту – працює з проблемою, а не з конфліктом. Тверезо оцінює власні можливості, завжди готовий до переговорного процесу, в інтересах справи відкидає емоції.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Поведінка співпраці – це найбільш складний стиль поведінки в конфлікті. Разом з тим, саме ця стратегія дозволяє виробити найбільш продуктивні рішення конфліктних ситуацій.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i/>
          <w:sz w:val="28"/>
          <w:szCs w:val="28"/>
          <w:lang w:val="uk-UA" w:eastAsia="uk-UA"/>
        </w:rPr>
        <w:t>Як розрізнити «Віртуоза» в конфлікті: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i/>
          <w:sz w:val="28"/>
          <w:szCs w:val="28"/>
          <w:lang w:val="uk-UA" w:eastAsia="uk-UA"/>
        </w:rPr>
        <w:t xml:space="preserve">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збирає інформацію про проблему та про протилежну сторону;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підраховує власні ресурси та ресурси опонента, розробляє ряд альтернативних рішень;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обговорює проблему відкрито, намагається опредметнити конфлікт;</w:t>
      </w:r>
    </w:p>
    <w:p>
      <w:pPr>
        <w:pStyle w:val="Style141"/>
        <w:widowControl/>
        <w:spacing w:lineRule="auto" w:line="360" w:before="10" w:after="0"/>
        <w:ind w:hanging="0"/>
        <w:jc w:val="both"/>
        <w:rPr/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не боїться полеміки, не лякається протилежних точок зору;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30"/>
          <w:rFonts w:cs="Times New Roman" w:ascii="Times New Roman" w:hAnsi="Times New Roman"/>
          <w:sz w:val="28"/>
          <w:szCs w:val="28"/>
          <w:lang w:val="uk-UA" w:eastAsia="uk-UA"/>
        </w:rPr>
        <w:t>- може приймати розумні пропозиції опонента.</w:t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41"/>
        <w:widowControl/>
        <w:spacing w:lineRule="auto" w:line="360" w:before="10" w:after="0"/>
        <w:ind w:hanging="0"/>
        <w:jc w:val="both"/>
        <w:rPr>
          <w:rStyle w:val="FontStyle30"/>
          <w:rFonts w:ascii="Times New Roman" w:hAnsi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right="19" w:hanging="0"/>
        <w:rPr>
          <w:rStyle w:val="FontStyle30"/>
          <w:rFonts w:ascii="Times New Roman" w:hAnsi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right="19" w:hanging="0"/>
        <w:rPr>
          <w:rStyle w:val="FontStyle30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Normal"/>
        <w:spacing w:before="0" w:after="200"/>
        <w:jc w:val="both"/>
        <w:rPr>
          <w:rStyle w:val="FontStyle30"/>
          <w:rFonts w:ascii="Times New Roman" w:hAnsi="Times New Roman" w:cs="Times New Roman"/>
          <w:sz w:val="18"/>
          <w:szCs w:val="18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Century Gothic" w:hAnsi="Century Gothic" w:cs="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Garamond" w:hAnsi="Garamond" w:eastAsia="Times New Roman" w:cs="Garamond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 w:before="0" w:after="0"/>
      <w:ind w:firstLine="192"/>
    </w:pPr>
    <w:rPr>
      <w:rFonts w:ascii="Garamond" w:hAnsi="Garamond" w:eastAsia="Times New Roman" w:cs="Garamon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0:06:00Z</dcterms:created>
  <dc:creator>Олена</dc:creator>
  <dc:description/>
  <cp:keywords/>
  <dc:language>en-US</dc:language>
  <cp:lastModifiedBy>Олена</cp:lastModifiedBy>
  <dcterms:modified xsi:type="dcterms:W3CDTF">2013-04-21T22:40:00Z</dcterms:modified>
  <cp:revision>51</cp:revision>
  <dc:subject/>
  <dc:title/>
</cp:coreProperties>
</file>