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  <w:t>Додаток 3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КАЛЕНДАРНИЙ ПЛА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зва науково-дослідної роботи згідно договору від </w:t>
      </w:r>
      <w:r>
        <w:rPr>
          <w:color w:val="FF0000"/>
          <w:sz w:val="28"/>
          <w:szCs w:val="28"/>
        </w:rPr>
        <w:t xml:space="preserve">10 березня </w:t>
      </w:r>
      <w:r>
        <w:rPr>
          <w:color w:val="FF0000"/>
          <w:sz w:val="28"/>
          <w:szCs w:val="28"/>
          <w:lang w:val="ru-RU"/>
        </w:rPr>
        <w:t>2024 р</w:t>
      </w:r>
      <w:r>
        <w:rPr>
          <w:color w:val="FF0000"/>
          <w:sz w:val="28"/>
          <w:szCs w:val="28"/>
        </w:rPr>
        <w:t xml:space="preserve">  №                   -2024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4"/>
        </w:rPr>
        <w:t xml:space="preserve"> </w:t>
      </w:r>
      <w:r>
        <w:rPr>
          <w:color w:val="FF0000"/>
          <w:sz w:val="28"/>
          <w:szCs w:val="28"/>
        </w:rPr>
        <w:t>«</w:t>
      </w:r>
      <w:r>
        <w:rPr>
          <w:b/>
          <w:bCs/>
          <w:color w:val="FF0000"/>
          <w:sz w:val="28"/>
          <w:szCs w:val="28"/>
        </w:rPr>
        <w:t>Організаційно-економічне забезпечення діяльності агропродовольчого ринку</w:t>
      </w:r>
      <w:r>
        <w:rPr>
          <w:color w:val="FF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3260"/>
        <w:gridCol w:w="32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фр етапі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 етапів робо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ки виконання, початок-закінчення (місяць, рік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рахункова ціна етапу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н./ в % до договірної ці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знайомлення з сучасними особливостями розвитку ринків основних видів агропродовольчої продукції, з діючою системою організації діяльності агропродовольчого ринку, ціноутворення на ньому та можливостями вдосконалення організаційно-економічного забезпечення діяльності ТОВ «Тернопільський міський ринок ЛТД» на визначених сегментах ринку. З’ясування рівня впливу діяльності суб’єкта господарювання у сфері проникнення та закріплення на окремих ринках агропродовольства. Розробка науково-обґрунтованих рекомендацій щодо формування оптимізованої організаційної структури, витрат, собівартості продукції, цін на агропродовольчу продукцію в умовах невизначеності та значних ризиків. Розробка науково-обґрунтованих рекомендацій з оптимізації діяльності агропродовольчого ринку для ТОВ «Тернопільський міський ринок ЛТД».</w:t>
            </w:r>
            <w:r>
              <w:rPr>
                <w:color w:val="000000"/>
                <w:sz w:val="24"/>
                <w:szCs w:val="24"/>
              </w:rPr>
              <w:t xml:space="preserve"> Підготовка звіту про виконання Н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.03.2024 р.- 30.09.2024 р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33 000</w:t>
            </w:r>
            <w:r>
              <w:rPr>
                <w:color w:val="FF0000"/>
                <w:sz w:val="24"/>
                <w:lang w:val="ru-RU"/>
              </w:rPr>
              <w:t>/</w:t>
            </w:r>
            <w:r>
              <w:rPr>
                <w:color w:val="FF0000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Від «Виконавця» ___________________ М.П.Дивак</w:t>
        <w:tab/>
        <w:tab/>
        <w:tab/>
        <w:tab/>
        <w:t xml:space="preserve">Від «Замовника» ___________________ </w:t>
      </w:r>
      <w:r>
        <w:rPr>
          <w:color w:val="FF0000"/>
          <w:sz w:val="24"/>
        </w:rPr>
        <w:t>Ю.Є. Вор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236855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6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4605</wp:posOffset>
                </wp:positionH>
                <wp:positionV relativeFrom="paragraph">
                  <wp:posOffset>23685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65pt;mso-position-vertical-relative:text;margin-left:4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13:00Z</dcterms:created>
  <dc:creator>M</dc:creator>
  <dc:description/>
  <cp:keywords/>
  <dc:language>en-US</dc:language>
  <cp:lastModifiedBy>User</cp:lastModifiedBy>
  <cp:lastPrinted>2011-02-07T10:52:00Z</cp:lastPrinted>
  <dcterms:modified xsi:type="dcterms:W3CDTF">2024-02-28T15:14:00Z</dcterms:modified>
  <cp:revision>30</cp:revision>
  <dc:subject/>
  <dc:title>Додаток __________________</dc:title>
</cp:coreProperties>
</file>