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МІНІСТЕРСТВО ОСВІТИ І НАУК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УКРАЇН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ХІДНОУКРАЇНСЬКИЙ НАЦІОНАЛЬНИЙ УНІВЕРСИТЕТ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uk-UA"/>
        </w:rPr>
        <w:t>ФАКУЛЬТЕТ ЕКОНОМІКИ ТА УПРАВЛІННЯ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ректор  з наукової роботи ЗУНУ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uk-UA"/>
              </w:rPr>
              <w:t>______________М.П.Дивак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uk-UA"/>
              </w:rPr>
              <w:t>2024 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ЕХНІЧНЕ ЗАВДАНН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уково-дослідної роботи на тему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«</w:t>
      </w:r>
      <w:r>
        <w:rPr>
          <w:b/>
          <w:bCs/>
          <w:color w:val="FF0000"/>
          <w:sz w:val="24"/>
          <w:szCs w:val="24"/>
        </w:rPr>
        <w:t>ОРГАНІЗАЦІЙНО-ЕКОНОМІЧНЕ ЗАБЕЗПЕЧЕННЯ ДІЯЛЬНОСТІ АГРОПРОДОВОЛЬЧОГО РИНКУ</w:t>
      </w:r>
      <w:r>
        <w:rPr>
          <w:b/>
          <w:bCs/>
          <w:color w:val="FF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7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ауково-дослідної част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/>
          </w:tcPr>
          <w:p>
            <w:pPr>
              <w:pStyle w:val="Normal"/>
              <w:snapToGrid w:val="false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З.Семанюк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Декан факультету економіки та управляння, к.е.н., доцент</w:t>
            </w:r>
          </w:p>
        </w:tc>
        <w:tc>
          <w:tcPr>
            <w:tcW w:w="3807" w:type="dxa"/>
            <w:tcBorders/>
          </w:tcPr>
          <w:p>
            <w:pPr>
              <w:pStyle w:val="Normal"/>
              <w:snapToGrid w:val="false"/>
              <w:ind w:left="792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92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.М. Островерхов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ерівник НДР, к. е. н., доцент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/>
          </w:tcPr>
          <w:p>
            <w:pPr>
              <w:pStyle w:val="Normal"/>
              <w:snapToGrid w:val="false"/>
              <w:ind w:left="792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92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92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М.А. Горлачук</w:t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 – 2024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ПІДСТАВА ДЛЯ ПРОВЕДЕННЯ РОБІ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1 Науково-дослідна робота по темі виконується на основі договору з </w:t>
      </w:r>
      <w:r>
        <w:rPr>
          <w:color w:val="FF0000"/>
          <w:sz w:val="28"/>
          <w:szCs w:val="28"/>
          <w:lang w:val="uk-UA"/>
        </w:rPr>
        <w:t>Товариством з обмеженою діяльністю «Тернопільський міський ринок ЛТД» від 10 березня 2024 р. №                     -2024</w:t>
      </w:r>
      <w:r>
        <w:rPr>
          <w:sz w:val="28"/>
          <w:szCs w:val="28"/>
          <w:lang w:val="uk-UA"/>
        </w:rPr>
        <w:t xml:space="preserve"> на створення (передачу) науково-технічної продукції </w:t>
      </w:r>
      <w:r>
        <w:rPr>
          <w:bCs/>
          <w:color w:val="FF0000"/>
          <w:sz w:val="28"/>
          <w:szCs w:val="28"/>
          <w:lang w:val="uk-UA"/>
        </w:rPr>
        <w:t>«</w:t>
      </w:r>
      <w:r>
        <w:rPr>
          <w:color w:val="FF0000"/>
          <w:sz w:val="28"/>
          <w:szCs w:val="28"/>
          <w:lang w:val="uk-UA"/>
        </w:rPr>
        <w:t>Організаційно-економічне забезпечення діяльності агропродовольчого ринку</w:t>
      </w:r>
      <w:r>
        <w:rPr>
          <w:bCs/>
          <w:color w:val="FF0000"/>
          <w:sz w:val="28"/>
          <w:szCs w:val="28"/>
          <w:lang w:val="uk-UA"/>
        </w:rPr>
        <w:t>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Термін виконання НДР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Початок:     </w:t>
      </w:r>
      <w:r>
        <w:rPr>
          <w:color w:val="FF0000"/>
          <w:sz w:val="28"/>
          <w:szCs w:val="28"/>
          <w:lang w:val="uk-UA"/>
        </w:rPr>
        <w:t>10.03.2024 р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інчення: </w:t>
      </w:r>
      <w:r>
        <w:rPr>
          <w:color w:val="FF0000"/>
          <w:sz w:val="28"/>
          <w:szCs w:val="28"/>
          <w:lang w:val="uk-UA"/>
        </w:rPr>
        <w:t>30.09.2024 р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1.3. Обсяг фінансування: </w:t>
      </w:r>
      <w:r>
        <w:rPr>
          <w:color w:val="FF0000"/>
          <w:sz w:val="28"/>
          <w:szCs w:val="28"/>
          <w:lang w:val="uk-UA"/>
        </w:rPr>
        <w:t>33000,00 грн.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. МЕТА ТА ВИХІДНІ ДАНІ ДЛЯ ПРОВЕДЕННЯ РОБОТ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FF0000"/>
          <w:sz w:val="28"/>
          <w:szCs w:val="28"/>
          <w:lang w:val="uk-UA"/>
        </w:rPr>
        <w:t xml:space="preserve">Основною </w:t>
      </w:r>
      <w:r>
        <w:rPr>
          <w:b/>
          <w:i/>
          <w:color w:val="FF0000"/>
          <w:sz w:val="28"/>
          <w:szCs w:val="28"/>
          <w:lang w:val="uk-UA"/>
        </w:rPr>
        <w:t xml:space="preserve">метою </w:t>
      </w:r>
      <w:r>
        <w:rPr>
          <w:color w:val="FF0000"/>
          <w:sz w:val="28"/>
          <w:szCs w:val="28"/>
          <w:lang w:val="uk-UA"/>
        </w:rPr>
        <w:t xml:space="preserve">науково-дослідної роботи є </w:t>
      </w:r>
      <w:r>
        <w:rPr>
          <w:color w:val="FF0000"/>
          <w:sz w:val="28"/>
          <w:szCs w:val="28"/>
          <w:shd w:fill="FFFFFF" w:val="clear"/>
          <w:lang w:val="uk-UA"/>
        </w:rPr>
        <w:t xml:space="preserve">розробка науково-методичних і практичних рекомендацій, що полягають в обґрунтуванні організаційно-економічних засад діяльності агропродовольчого ринку для </w:t>
      </w:r>
      <w:r>
        <w:rPr>
          <w:color w:val="FF0000"/>
          <w:sz w:val="28"/>
          <w:szCs w:val="28"/>
          <w:lang w:val="uk-UA"/>
        </w:rPr>
        <w:t>ТОВ «Тернопільський міський ринок ЛТД»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шляхом дослідження сучасних особливостей розвитку ринків основних видів агропродовольчої продукції, діючої системи ціноутворення на агропродовольчому ринку та можливостями організаційного вдосконалення роботи ТОВ «Тернопільський міський ринок ЛТД» на визначених сегментах ринку.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Предметом</w:t>
      </w:r>
      <w:r>
        <w:rPr>
          <w:color w:val="FF0000"/>
          <w:sz w:val="28"/>
          <w:szCs w:val="28"/>
          <w:lang w:val="uk-UA"/>
        </w:rPr>
        <w:t xml:space="preserve"> науково-дослідної роботи є теоретичні та методологічні аспекти організаційно-економічних засад діяльності агропродовольчого ринку та його особливості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FF0000"/>
          <w:sz w:val="28"/>
          <w:szCs w:val="28"/>
          <w:lang w:val="uk-UA"/>
        </w:rPr>
        <w:t xml:space="preserve">Узагальненим </w:t>
      </w:r>
      <w:r>
        <w:rPr>
          <w:b/>
          <w:i/>
          <w:color w:val="FF0000"/>
          <w:sz w:val="28"/>
          <w:szCs w:val="28"/>
          <w:lang w:val="uk-UA"/>
        </w:rPr>
        <w:t>науковим результатом</w:t>
      </w:r>
      <w:r>
        <w:rPr>
          <w:color w:val="FF0000"/>
          <w:sz w:val="28"/>
          <w:szCs w:val="28"/>
          <w:lang w:val="uk-UA"/>
        </w:rPr>
        <w:t xml:space="preserve"> роботи є розробка економічно обґрунтованих рекомендацій щодо вдосконалення організаційно-економічної діяльності підприємства, процесів збуту на агропродовольчому ринку, а також можливостей прогнозування ринків окремих видів агропродовольчої продукції в умовах невизначеності та значних кон’юнктурних ризиків, пов’язаних в тому числі із заходами щодо запобігання поширенню </w:t>
      </w:r>
      <w:r>
        <w:rPr>
          <w:color w:val="FF0000"/>
          <w:sz w:val="28"/>
          <w:szCs w:val="28"/>
          <w:lang w:val="en-US"/>
        </w:rPr>
        <w:t>COVID</w:t>
      </w:r>
      <w:r>
        <w:rPr>
          <w:color w:val="FF0000"/>
          <w:sz w:val="28"/>
          <w:szCs w:val="28"/>
          <w:lang w:val="uk-UA"/>
        </w:rPr>
        <w:t>-19.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  <w:t xml:space="preserve">Отримані наукові результати з дослідження </w:t>
      </w:r>
      <w:r>
        <w:rPr>
          <w:color w:val="FF0000"/>
          <w:sz w:val="28"/>
          <w:szCs w:val="28"/>
          <w:lang w:val="uk-UA"/>
        </w:rPr>
        <w:t>організаційно-економічних засад діяльності агропродовольчого</w:t>
      </w:r>
      <w:r>
        <w:rPr>
          <w:color w:val="FF0000"/>
          <w:sz w:val="28"/>
          <w:szCs w:val="28"/>
          <w:shd w:fill="FFFFFF" w:val="clear"/>
          <w:lang w:val="uk-UA"/>
        </w:rPr>
        <w:t xml:space="preserve"> ринку та його прогнозування створюють передумови для оптимізації організаційної структури товариства, системи цін на окремих сегментах та поліпшення процесу ціноутворення на мікрорівні − окремому підприємстві − шляхом запровадження системного підходу до формування витрат і цін на товарну агропродовольчу продукцію, обґрунтування взаємозв’язку між еквівалентністю міжгалузевого обміну, ціновою кон’юнктурою та ефективністю суб’єктів господарювання.</w:t>
      </w:r>
    </w:p>
    <w:p>
      <w:pPr>
        <w:pStyle w:val="Normal"/>
        <w:shd w:fill="FFFFFF" w:val="clear"/>
        <w:ind w:firstLine="72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8"/>
          <w:szCs w:val="28"/>
          <w:lang w:val="uk-UA"/>
        </w:rPr>
        <w:t>Основний практичний продукт – рекомендації щодо вдосконалення організаційно-економічного забезпечення діяльності агропродовольчого ринку і прогнозування його розвитку для окремих суб’єктів господарювання.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III. ОЧІКУВАНІ НАУКОВІ ТА НАУКОВО-ТЕХНІЧНІ РЕЗУЛЬТАТ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andard"/>
        <w:ind w:firstLine="8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Розробка науково-обґрунтованих рекомендацій щодо вдосконалення організаційно-економічного забезпечення діяльності агропродовольчого ринку та його прогнозування має практичне значення у роботі суб’єктів ринкового позиціонування, зокрема, при визначенні оптимальної організаційної структури, витрат, собівартості продукції, цін на агропродовольчу продукцію в умовах нестабільної кон’юнктури ринку, невизначеності та значних ризиків.</w:t>
      </w:r>
    </w:p>
    <w:p>
      <w:pPr>
        <w:pStyle w:val="Standard"/>
        <w:ind w:firstLine="84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Найголовнішою проблемою, як свідчить практичний досвід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функціонув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агропродовольчого ринку</w:t>
      </w:r>
      <w:r>
        <w:rPr>
          <w:color w:val="FF0000"/>
          <w:sz w:val="28"/>
          <w:szCs w:val="28"/>
          <w:lang w:val="uk-UA"/>
        </w:rPr>
        <w:t>, незважаючи на теоретично можливе встановлення рівноваги на відповідн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их</w:t>
      </w:r>
      <w:r>
        <w:rPr>
          <w:color w:val="FF0000"/>
          <w:sz w:val="28"/>
          <w:szCs w:val="28"/>
          <w:lang w:val="uk-UA"/>
        </w:rPr>
        <w:t xml:space="preserve"> сегмен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ах</w:t>
      </w:r>
      <w:r>
        <w:rPr>
          <w:color w:val="FF0000"/>
          <w:sz w:val="28"/>
          <w:szCs w:val="28"/>
          <w:lang w:val="uk-UA"/>
        </w:rPr>
        <w:t>, залишається збалансування попиту і пропозиції шляхом встановлення цінової рівноваги. В обох крайніх випадках така незбалансованість призводить до втрати доходів виробниками або ж споживачами продукції, зниження їх життєвих стандарті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</w:p>
    <w:p>
      <w:pPr>
        <w:pStyle w:val="Standard"/>
        <w:ind w:firstLine="84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Особливо важливим є дослідження цього впливу в контексті підвищення ефективності учасників агропродовольчого ринку, розширення їхніх торгівельних зв`язків, відкриття нових ринків, появи нових можливостей та водночас жорсткої конкуренції, підвищення вимог до якості продукції.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Відповідно до мети протягом терміну виконання науково-дослідної роботи у дослідженні повинні бути вирішеними такі </w:t>
      </w:r>
      <w:r>
        <w:rPr>
          <w:b/>
          <w:bCs/>
          <w:i/>
          <w:color w:val="FF0000"/>
          <w:sz w:val="28"/>
          <w:szCs w:val="28"/>
          <w:lang w:val="uk-UA"/>
        </w:rPr>
        <w:t>завдання: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Cs/>
          <w:color w:val="FF0000"/>
          <w:sz w:val="28"/>
          <w:szCs w:val="28"/>
          <w:lang w:val="uk-UA"/>
        </w:rPr>
        <w:t>дати загальну характеристику процесу розвитку і функціонування агропродовольчого ринку в сучасних умовах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Cs/>
          <w:color w:val="FF0000"/>
          <w:sz w:val="28"/>
          <w:szCs w:val="28"/>
          <w:lang w:val="uk-UA"/>
        </w:rPr>
        <w:t>проаналізувати місце і роль окремих виробників сільськогосподарської продукції в процесі формування та функціонування ринку агропродовольств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проаналізувати ціновий механізм і систему цін агропродовольчого ринку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охарактеризувати розвиток реалізаційних цін головних видів агропродовольчої продукції та їх вплив на ефективність діяльності учасників ринкового середовищ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розробити рекомендації щодо поліпшення розвитку ринкового середовища та досягнення еквівалентності ринкового обміну на агропродовольчі товари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сформувати рекомендації щодо вдосконалення процесу прогнозування агропродовольчих ринків окремих видів товарної продукції, підвищення цінової конкурентоспроможності окремих його суб’єктів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обґрунтувати доцільність і можливості вдосконалення організаційної структури ТОВ «Тернопільський міський ринок ЛТД», а також процесів збуту продукції у нових економічних реалія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FF0000"/>
          <w:sz w:val="28"/>
          <w:szCs w:val="28"/>
          <w:lang w:val="uk-UA"/>
        </w:rPr>
        <w:t>Реалізація науково-дослідної роботи полягатиме у вивченні діючих законодавчих, нормативних та інструктивних документів, системи діючого регламенту щодо забезпечення діяльності агропродовольчих ринків в Україні, ринкового ціноутворення, розробці методичних підходів, пошуку методів і шляхів вдосконалення організаційно-економічного забезпечення діяльності агропродовольчого ринку.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апропонований у роботі підхід дає можливість розробити науково обґрунтовані рекомендації для потенційних учасників агропродовольчого ринку і допоможе підприємству оцінити його ефективність в сучасних умовах.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IV. ВИМОГИ ДО РЕЗУЛЬТАТІВ ВИКОНАННЯ РОБОТИ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Науково обґрунтовані методичні рекомендації повинні носити практичний характер, ґрунтуватися на існуючому вітчизняному та зарубіжному досвідах, а також відповідати вимогам чинних законодавчих актів та нормативних документів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  <w:t>V. ЕТАПИ ТА ПОРЯДОК ВИКОНАННЯ РОБІТ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14"/>
        <w:gridCol w:w="1764"/>
        <w:gridCol w:w="3096"/>
      </w:tblGrid>
      <w:tr>
        <w:trPr>
          <w:trHeight w:val="1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FF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Назва етапів роботи*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Строки виконання робіт, початок-закінчення (місяць, рі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Очікуванні результати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Ознайомлення з сучасними особливостями розвитку ринків основних видів агропродовольчої продукції, з діючою системою організації діяльності агропродовольчого ринку, ціноутворення на ньому та можливостями вдосконалення організаційно-економічного забезпечення діяльності ТОВ «Тернопільський міський ринок ЛТД» на визначених сегментах ринку. З’ясування рівня впливу діяльності суб’єкта господарювання у сфері проникнення та закріплення на окремих ринках агропродовольства. Розробка науково-обґрунтованих рекомендацій щодо формування оптимізованої організаційної структури, витрат, собівартості продукції, цін на агропродовольчу продукцію в умовах невизначеності та значних ризиків. Розробка науково-обґрунтованих рекомендацій з оптимізації діяльності агропродовольчого ринку для ТОВ «Тернопільський міський ринок ЛТД». Підготовка звіту про виконання НДР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  <w:t>10.03.2024 р.- 30.09.2024 р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>Науково обґрунтовані рекомендації щодо вдосконалення функціонування ринків окремих видів агропродовольчої продукції, удосконалення формування витрат, собівартості продукції, цін на агропродовольчу продукцію; використання ринкових інструментів з метою підвищення конкурентоспроможності підприємства на агропродовольчому ринку в умовах невизначеності та ризиків. Науково обґрунтовані рекомендації щодо удосконалення організаційно-економічного забезпечення діяльності агропродовольчого ринку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Заключний звіт з НДР</w:t>
            </w:r>
          </w:p>
        </w:tc>
      </w:tr>
    </w:tbl>
    <w:p>
      <w:pPr>
        <w:pStyle w:val="Normal"/>
        <w:shd w:fill="FFFFFF" w:val="clear"/>
        <w:spacing w:before="120" w:after="120"/>
        <w:ind w:left="57" w:right="57"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  <w:t>*Примітка: етапи роботи можуть коригуватися за взаємної згоди замовника і виконавця.</w:t>
      </w:r>
    </w:p>
    <w:p>
      <w:pPr>
        <w:pStyle w:val="Normal"/>
        <w:shd w:fill="FFFFFF" w:val="clear"/>
        <w:spacing w:before="120" w:after="120"/>
        <w:ind w:left="57" w:right="57" w:hanging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left="57" w:right="57" w:hanging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VI. РЕАЛІЗАЦІЯ РЕЗУЛЬТАТІВ ТА ЕФЕКТИВНІСТЬ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Практична цінність результатів дослідження полягає в тому, що запропоновані методичні та практичні рекомендації будуть використані у </w:t>
        <w:br/>
        <w:t>ТОВ «Тернопільський міський ринок ЛТД» з метою удосконалення організаційно-економічного забезпечення діяльності агропродовольчого ринку та його прогнозування, можливостей ринкового позиціонування підприємства та комплексної організаційно-економічної оцінки ринкового середовища з метою зміцнення власної конкурентоспроможності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FF0000"/>
          <w:sz w:val="28"/>
          <w:szCs w:val="28"/>
          <w:lang w:val="uk-UA"/>
        </w:rPr>
        <w:t>Результати дослідження можуть служити методичним інструментарієм у навчальному процесі ЗУНУ при проведенні лекційних, практичних і семінарських занять з навчальних дисциплін, а також у підготовці наукових, курсових і випускних кваліфікаційних робіт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0" w:after="120"/>
      <w:ind w:left="283" w:hanging="280"/>
    </w:pPr>
    <w:rPr>
      <w:rFonts w:ascii="Arial" w:hAnsi="Arial" w:cs="Arial"/>
      <w:sz w:val="28"/>
      <w:szCs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05:00Z</dcterms:created>
  <dc:creator>тнеу</dc:creator>
  <dc:description/>
  <cp:keywords/>
  <dc:language>en-US</dc:language>
  <cp:lastModifiedBy>User</cp:lastModifiedBy>
  <cp:lastPrinted>2017-09-12T09:58:00Z</cp:lastPrinted>
  <dcterms:modified xsi:type="dcterms:W3CDTF">2024-02-28T15:15:00Z</dcterms:modified>
  <cp:revision>21</cp:revision>
  <dc:subject/>
  <dc:title>МІНІСТЕРСТВО ОСВІТИ І НАУКИ  УКРАЇНИ</dc:title>
</cp:coreProperties>
</file>